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3150-1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december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szociális ellátásokról és a személyes gondoskodást nyújtó gyermekjóléti ellátásokról szóló 21/2014. (IV. 30.) önkormányzati rendelet módosítás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Fábiánné Hoffman Márta hatósági osztályvezető</w:t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igazgatásról és szociális ellátásokról szóló 1993. évi III. törvény (továbbiakban: Szoctv.) 58/B. § (2) bekezdése alapján a 2000 fő feletti lakosságszámú települési önkormányzat vagy társulás, illetve a fővárosi önkormányzat jogszabályban meghatározottak szerint helyi szociálpolitikai kerekasztalt hoz létre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szociálpolitikai kerekasztal a helyi szolgáltatástervezési koncepcióban meghatározott feladatok megvalósulásának és végrehajtásának figyelemmel kísérésére létrehozott szakmai fórum.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Szoctv. és  a gyermekek védelméről és a gyámügyi igazgatásról szóló 1997. évi XXXI. törvény felhatalmazása alapján a szociális szolgáltatásokról és a személyes gondoskodást nyújtó gyermekjóléti ellátásokról szóló 21/2014. (IV. 29.) szám alatt alkotott önkormányzati rendeletet (a továbbiakban: Ör.)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6. § (2) bekezdése alapján A helyi szociálpolitikai kerekasztal polgármester által évente összehívott üléséről készült feljegyzést a Képviselő-testület soron következő ülésén tájékoztatóként felveszi és megtárgyalja azt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Ör. 1. számú melléklete alapján a Helyi szociálpolitikai kerekasztal tagjai: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z Önkormányzat működési területén szociális, köznevelési intézményeket működtető fenntartók képviselői, intézményvezetők,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TASZII intézményvezetője,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Képviselő-testület Jogi- Ügyrendi, Szociális Bizottságának Elnöke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2019. évi helyi önkormányzati választások eredményeként létrejött  Képviselő-testület a korábbi működő bizottságoktól eltérő összetételű, megnevezésű és részben eltérő feladatkörű bizottságokat hozott létre. Ennek következtében szükséges az Ör. 1. számú melléklet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ának a módosítása. A bizottságok feladat és hatáskörének jegyzéke egyértelműen meghatározza, hogy szociális ügyekben az Emberi Erőforrások Bizottsága az illetékes, így a szociális kerekasztal tagja a Képviselő-testület Emberi Erőforrások Bizottságának Elnöke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33/2019. (X. 24.) önkormányzati rendeletében, a Képviselő-testület és Szervei Szervezeti és Működési Szabályzatáról (a továbbiakban SZMSZ) rendelkezik. Az SZMSZ 60. §-a rendelkezik a Képviselő-testület bizottságairól.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Az SZMSZ 7. számú mellélete foglalja össze a bizottságok feladat és hatáskörét. Az Emberi Erőforrások Bizottsága feladat és hatáskörébe tartoznak többek között: 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Állást foglal a szociális terület, szociálpolitikai előterjesztéseirő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5" w:leader="none"/>
        </w:tabs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1. §-a a Szociális Kerekasztal tagjának változásáról rendelkezik.</w:t>
      </w:r>
    </w:p>
    <w:p>
      <w:pPr>
        <w:pStyle w:val="Normal"/>
        <w:tabs>
          <w:tab w:val="clear" w:pos="708"/>
          <w:tab w:val="left" w:pos="286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2. §-a a rendelet hatálybalépéséről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2019. (….) Önkormányzati rendelet indokol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 szociális szolgáltatásokról és a személyes gondoskodást nyújtó gyermekjóléti ellátásokról szóló…./2019. (…. ….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okolá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Szervei és Szervezeti Működési Szabályzata változásával az Emberi Erőforrások Bizottság Elnöke, mint a szociális terület hatáskörének jogosultja a Szociális Kerekasztal tagj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z indokolás az Indokolások Tárában közzétételre kerü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ellátásokról és a személyes gondoskodást nyújt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jóléti ellátások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/2014. (IV. 30.) önkormányzati rendelet módosításáról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a szociális igazgatásról szóló 1993. évi III. törvény 58/B. § (2) bekezdésében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kapott felhatalmazás alapján, </w:t>
      </w:r>
      <w:r>
        <w:rPr>
          <w:rFonts w:cs="Arial" w:ascii="Arial" w:hAnsi="Arial"/>
          <w:bCs/>
          <w:lang w:eastAsia="hu-HU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szociális ellátásokról és a személyes gondoskodást nyújtó gyermekjóléti ellátásokról szóló 21/2014. (IV. 30.) önkormányzati rendelet 1. számú melléklet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helyébe a következő rendelkezés lép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c</w:t>
      </w:r>
      <w:r>
        <w:rPr>
          <w:rFonts w:eastAsia="Times New Roman" w:cs="Arial" w:ascii="Arial" w:hAnsi="Arial"/>
          <w:i/>
          <w:iCs/>
          <w:lang w:eastAsia="hu-HU"/>
        </w:rPr>
        <w:t>)</w:t>
      </w:r>
      <w:r>
        <w:rPr>
          <w:rFonts w:eastAsia="Times New Roman" w:cs="Arial" w:ascii="Arial" w:hAnsi="Arial"/>
          <w:iCs/>
          <w:lang w:eastAsia="hu-HU"/>
        </w:rPr>
        <w:t xml:space="preserve"> a Képviselő-testület Emberi Erőforrások  Bizottságának Elnöke</w:t>
      </w:r>
      <w:r>
        <w:rPr>
          <w:rFonts w:eastAsia="Times New Roman" w:cs="Arial" w:ascii="Arial" w:hAnsi="Arial"/>
          <w:lang w:eastAsia="hu-HU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szociális ellátásokról és a személyes gondoskodást nyújtó gyermekjóléti ellátásokról szóló 21/2014. (IV. 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növeked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Hévíz Város Önkormányzat Képviselő-testületének 33/2019. (X. 24.) önkormányzati rendeletében, a Képviselő-testület és Szervei Szervezeti és Működési Szabályzatáról (a továbbiakban: SZMSZ) rendelkezett. Az SZMSZ-ben meghatározott bizottságok elnevezése eltér, a szociális ellátásokról és a személyes gondoskodást nyújtó gyermekjóléti ellátásokról szóló 21/2014. (IV. 30.) önkormányzati rendeletben (a továbbiakban: Ör.) a szociális kerekasztal tagjaiként meghatározott bizottság elnökének elnevezéstől. Az SZMSZ-ben rögzített bizottsági elnevezéssel szükséges az Ör. 1. számú melléklet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ának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A jogszabály alkalmazásához szükséges személyi, szervezeti, tárgyi feltételek nem változnak, azok rendelkezésre állna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37:00Z</dcterms:created>
  <dc:creator>T-Cont Kft</dc:creator>
  <dc:description/>
  <cp:keywords/>
  <dc:language>en-US</dc:language>
  <cp:lastModifiedBy>Fábiánné Hoffmann Márta</cp:lastModifiedBy>
  <cp:lastPrinted>2014-11-13T13:45:00Z</cp:lastPrinted>
  <dcterms:modified xsi:type="dcterms:W3CDTF">2019-11-19T08:11:00Z</dcterms:modified>
  <cp:revision>21</cp:revision>
  <dc:subject/>
  <dc:title>Iktatószám: PMK/144/2011</dc:title>
</cp:coreProperties>
</file>